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</w:t>
      </w:r>
    </w:p>
    <w:p>
      <w:pPr>
        <w:pStyle w:val="Normal"/>
        <w:spacing w:lineRule="auto" w:line="360" w:before="240" w:after="0"/>
        <w:ind w:left="284" w:hanging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29.202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284" w:hanging="0"/>
        <w:rPr/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  <w:r>
        <w:rPr>
          <w:rFonts w:cs="Arial"/>
          <w:sz w:val="24"/>
          <w:szCs w:val="24"/>
        </w:rPr>
        <w:t>Roboty ogólnobudowlane w budynku Ośrodka Leczenia</w:t>
        <w:br/>
        <w:t xml:space="preserve">i Rehabilitacji Dzieci w Rybniku przy ul. Henryka Jośki 55, dzielnicy Maroko – Nowiny </w:t>
        <w:br/>
        <w:t>w zakresie termomodernizacji budynku w ramach zadania: „Termomodernizacja placówek edukacyjnych na terenie miasta Rybnika” i budowa mikroinstalacji fotowoltaicznych w ramach zadania „Budowa mikroinstalacji fotowoltaicznych dla obiektów użyteczności publicznej na terenie miasta Rybnika”.</w:t>
      </w:r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98FE85-FB12-4EA4-A567-82B40008D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246</Words>
  <Characters>1480</Characters>
  <CharactersWithSpaces>17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Łukasz Kobeszko</cp:lastModifiedBy>
  <cp:lastPrinted>2024-04-10T13:32:00Z</cp:lastPrinted>
  <dcterms:modified xsi:type="dcterms:W3CDTF">2025-05-22T11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